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</w:rPr>
        <w:t>2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7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42"/>
        <w:gridCol w:w="843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一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吕鹏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9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743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7-1003</w:t>
            </w:r>
            <w:r>
              <w:rPr>
                <w:rFonts w:ascii="仿宋" w:hAnsi="仿宋" w:cs="仿宋" w:eastAsia="仿宋"/>
                <w:sz w:val="24"/>
                <w:szCs w:val="24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学习《习近平关于全面加强党的纪律建设论述摘编》；讨论表决张珈瑜、田雨鑫按期转正；讨论表决接收陈浩澜、叶程程、江正杰等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位同志为预备党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A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一）学习《习近平关于全面加强党的纪律建设论述摘编》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）交流讨论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三）讨论、表决张珈瑜同志按期转为正式党员事宜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（四）讨论、表决田雨鑫同志按期转为正式党员事宜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（五）讨论、表决是否接收叶程程同志为预备党员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（六）讨论、表决是否接收陈浩澜同志为预备党员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（七）讨论、表决是否接收江正杰同志为预备党员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陆佳骏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请假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" w:cs="Arial" w:ascii="仿宋_GB2312" w:hAnsi="仿宋_GB2312"/>
          <w:b/>
          <w:bCs/>
          <w:kern w:val="0"/>
          <w:sz w:val="22"/>
          <w:szCs w:val="24"/>
        </w:rPr>
        <w:t>30</w:t>
      </w: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dc:language>en-US</dc:language>
  <cp:lastModifiedBy>WPS_1646464363</cp:lastModifiedBy>
  <cp:lastPrinted>2019-02-27T09:49:00Z</cp:lastPrinted>
  <dcterms:modified xsi:type="dcterms:W3CDTF">2024-09-10T02:57:49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9626F77A94E23BE480961442F367B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